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868168605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т 09.07.2015                                                                                                 № 47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</w:t>
        <w:tab/>
        <w:t>в подпункте 1 пункта 1 слова в сумме 57850,5 тыс. рублей заменить словами в сумме 60370,5 рублей</w:t>
      </w:r>
    </w:p>
    <w:p>
      <w:pPr>
        <w:pStyle w:val="Normal"/>
        <w:ind w:firstLine="567"/>
        <w:rPr/>
      </w:pPr>
      <w:r>
        <w:rPr/>
        <w:t xml:space="preserve">2) </w:t>
        <w:tab/>
        <w:t>в подпункте 2 пункта 1 слова в сумме 62540,4 тыс. рублей заменить словами в сумме 65060,4 рублей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3) Внести изменения в приложения: 2, 3, 4, 5, 6, 7, 8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>
          <w:szCs w:val="28"/>
        </w:rPr>
        <w:t>от 16.12.2014 № 20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района в  2015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675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67,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66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03,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29,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76,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70,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5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43"/>
        <w:gridCol w:w="96"/>
        <w:gridCol w:w="4072"/>
        <w:gridCol w:w="2399"/>
      </w:tblGrid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629,4</w:t>
            </w:r>
          </w:p>
        </w:tc>
      </w:tr>
      <w:tr>
        <w:trPr>
          <w:trHeight w:val="138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629,4</w:t>
            </w:r>
          </w:p>
        </w:tc>
      </w:tr>
      <w:tr>
        <w:trPr>
          <w:trHeight w:val="138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576,4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4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4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90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30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86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92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76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4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2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60,4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90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17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9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9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7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30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8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8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92,5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2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2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2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4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5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1560,0 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  </w:t>
            </w: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60,4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14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60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90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17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9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46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9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7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30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8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8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92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4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5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6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60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86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76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4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752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tabs>
          <w:tab w:val="clear" w:pos="708"/>
          <w:tab w:val="left" w:pos="7920" w:leader="none"/>
          <w:tab w:val="left" w:pos="972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5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5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5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25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886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886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886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886,4</w:t>
            </w:r>
          </w:p>
        </w:tc>
      </w:tr>
    </w:tbl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 посел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5-07-13T14:54:00Z</cp:lastPrinted>
  <dcterms:modified xsi:type="dcterms:W3CDTF">2015-07-17T08:12:00Z</dcterms:modified>
  <cp:revision>8</cp:revision>
  <dc:subject/>
  <dc:title> </dc:title>
</cp:coreProperties>
</file>